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</w:rPr>
        <w:t>…../KU/2021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 557 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Irena Kroftová, tel: 352 356 131, 602 190 587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/220 + III/220 4 Modernizace křižovatky Děpoltovic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./ODO/2021 na silnici č. </w:t>
      </w:r>
      <w:r>
        <w:rPr>
          <w:b/>
          <w:bCs/>
          <w:sz w:val="22"/>
          <w:szCs w:val="22"/>
        </w:rPr>
        <w:t>II/220 a III/220 4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Kupující bere na vědomí, že bude nutné s recyklátem nakládat dle vyhlášky č. 130/2019 Sb. 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1 378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ab/>
        <w:tab/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Ing. Jiří Šlachta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30:00Z</dcterms:created>
  <dc:creator>Jiřina Janoušková</dc:creator>
  <dc:description/>
  <cp:keywords/>
  <dc:language>en-US</dc:language>
  <cp:lastModifiedBy>Ing. Šťovíček Petr</cp:lastModifiedBy>
  <cp:lastPrinted>2021-01-14T13:18:00Z</cp:lastPrinted>
  <dcterms:modified xsi:type="dcterms:W3CDTF">2021-09-14T05:44:00Z</dcterms:modified>
  <cp:revision>23</cp:revision>
  <dc:subject/>
  <dc:title>Kupní smlouva</dc:title>
</cp:coreProperties>
</file>